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338455</wp:posOffset>
                </wp:positionV>
                <wp:extent cx="6638290" cy="575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753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72"/>
                                <w:szCs w:val="94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94"/>
                                <w:lang w:val="en-GB"/>
                              </w:rPr>
                              <w:t>How Can I Impro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72"/>
                                <w:szCs w:val="94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9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2.7pt;height:45.3pt;mso-wrap-distance-left:9.05pt;mso-wrap-distance-right:9.05pt;mso-wrap-distance-top:0pt;mso-wrap-distance-bottom:0pt;margin-top:26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72"/>
                          <w:szCs w:val="94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94"/>
                          <w:lang w:val="en-GB"/>
                        </w:rPr>
                        <w:t>How Can I Improve?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72"/>
                          <w:szCs w:val="94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9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-347345</wp:posOffset>
                </wp:positionV>
                <wp:extent cx="6638290" cy="689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ketchy;Andale Mono"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030" cy="46609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  <w:t>ISPP PE Gymna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.3pt;mso-wrap-distance-left:9.05pt;mso-wrap-distance-right:9.05pt;mso-wrap-distance-top:0pt;mso-wrap-distance-bottom:0pt;margin-top:-27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ketchy;Andale Mono"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 xml:space="preserve"> </w:t>
                      </w: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US" w:eastAsia="en-US"/>
                        </w:rPr>
                        <w:drawing>
                          <wp:inline distT="0" distB="0" distL="0" distR="0">
                            <wp:extent cx="494030" cy="46609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  <w:t>ISPP PE 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909955</wp:posOffset>
                </wp:positionV>
                <wp:extent cx="3209290" cy="580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72"/>
                                <w:lang w:val="en-GB"/>
                              </w:rPr>
                              <w:t>Gymna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2.7pt;height:45.7pt;mso-wrap-distance-left:9.05pt;mso-wrap-distance-right:9.05pt;mso-wrap-distance-top:0pt;mso-wrap-distance-bottom:0pt;margin-top:71.65pt;mso-position-vertical-relative:text;margin-left:-45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72"/>
                          <w:lang w:val="en-GB"/>
                        </w:rPr>
                        <w:t>Gymna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909955</wp:posOffset>
                </wp:positionV>
                <wp:extent cx="32092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72"/>
                                <w:szCs w:val="72"/>
                                <w:lang w:val="en-GB"/>
                              </w:rPr>
                              <w:t>Level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2.7pt;height:45.7pt;mso-wrap-distance-left:9.05pt;mso-wrap-distance-right:9.05pt;mso-wrap-distance-top:0pt;mso-wrap-distance-bottom:0pt;margin-top:71.65pt;mso-position-vertical-relative:text;margin-left:224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72"/>
                          <w:szCs w:val="72"/>
                          <w:lang w:val="en-GB"/>
                        </w:rPr>
                        <w:t>Level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1595755</wp:posOffset>
                </wp:positionV>
                <wp:extent cx="6638290" cy="6866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ketchy;Andale Mono" w:hAnsi="Sketchy;Andale Mono" w:cs="Sketchy;Andale Mono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8"/>
                                <w:szCs w:val="48"/>
                                <w:lang w:val="en-GB"/>
                              </w:rPr>
                              <w:t>To get a Level 1 in Gymnastics you will need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Hold simple shape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72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Choose different ways of moving and join them toge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Move in different direc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720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Perform simple shapes at the beginning, middle and end of move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0.7pt;mso-wrap-distance-left:9.05pt;mso-wrap-distance-right:9.05pt;mso-wrap-distance-top:0pt;mso-wrap-distance-bottom:0pt;margin-top:125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Sketchy;Andale Mono" w:hAnsi="Sketchy;Andale Mono" w:cs="Sketchy;Andale Mono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8"/>
                          <w:szCs w:val="48"/>
                          <w:lang w:val="en-GB"/>
                        </w:rPr>
                        <w:t>To get a Level 1 in Gymnastics you will need to: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Hold simple shape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72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Choose different ways of moving and join them together.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Move in different directions.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720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Perform simple shapes at the beginning, middle and end of movements.</w:t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5824855</wp:posOffset>
                </wp:positionV>
                <wp:extent cx="6181090" cy="24091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tbl>
                            <w:tblPr>
                              <w:tblW w:w="94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4"/>
                              <w:gridCol w:w="3144"/>
                              <w:gridCol w:w="3144"/>
                            </w:tblGrid>
                            <w:tr>
                              <w:trPr/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Pathway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Pat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Point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Trav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ketchy;Andale Mono" w:hAnsi="Sketchy;Andale Mono" w:cs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Sketchy;Andale Mono" w:ascii="Sketchy;Andale Mono" w:hAnsi="Sketchy;Andale Mono"/>
                                      <w:sz w:val="40"/>
                                      <w:szCs w:val="40"/>
                                      <w:lang w:val="en-GB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89.7pt;mso-wrap-distance-left:9.05pt;mso-wrap-distance-right:9.05pt;mso-wrap-distance-top:0pt;mso-wrap-distance-bottom:0pt;margin-top:458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  <w:t>Vocabul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  <w:tbl>
                      <w:tblPr>
                        <w:tblW w:w="94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4"/>
                        <w:gridCol w:w="3144"/>
                        <w:gridCol w:w="3144"/>
                      </w:tblGrid>
                      <w:tr>
                        <w:trPr/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Pathway</w:t>
                            </w:r>
                          </w:p>
                        </w:tc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Pat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Point</w:t>
                            </w:r>
                          </w:p>
                        </w:tc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Trav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Level</w:t>
                            </w:r>
                          </w:p>
                        </w:tc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ketchy;Andale Mono" w:hAnsi="Sketchy;Andale Mono" w:cs="Sketchy;Andale Mono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Sketchy;Andale Mono" w:ascii="Sketchy;Andale Mono" w:hAnsi="Sketchy;Andale Mono"/>
                                <w:sz w:val="40"/>
                                <w:szCs w:val="40"/>
                                <w:lang w:val="en-GB"/>
                              </w:rPr>
                              <w:t>Li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Sketchy;Andale Mono" w:hAnsi="Sketchy;Andale Mono" w:cs="Sketchy;Andale Mono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Sketchy;Andale Mono" w:ascii="Sketchy;Andale Mono" w:hAnsi="Sketchy;Andale Mono"/>
                          <w:sz w:val="40"/>
                          <w:szCs w:val="4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ketchy">
    <w:altName w:val="Andale Mono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5:00Z</dcterms:created>
  <dc:creator>user</dc:creator>
  <dc:description/>
  <cp:keywords/>
  <dc:language>en-US</dc:language>
  <cp:lastModifiedBy>nigel fitzpatrick</cp:lastModifiedBy>
  <dcterms:modified xsi:type="dcterms:W3CDTF">2011-09-21T07:35:00Z</dcterms:modified>
  <cp:revision>2</cp:revision>
  <dc:subject/>
  <dc:title/>
</cp:coreProperties>
</file>